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4.10.</w:t>
        <w:tab/>
        <w:t xml:space="preserve">        25</w:t>
        <w:tab/>
        <w:t xml:space="preserve">      129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от 14.11.2018 № 13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муниципальной программы Таймырского Долгано-Ненецкого муниципального района «Молодежь Таймыра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в постановление Администрации муниципального района                      </w:t>
      </w:r>
      <w:r>
        <w:rPr>
          <w:rFonts w:cs="Times New Roman" w:ascii="Times New Roman" w:hAnsi="Times New Roman"/>
          <w:b/>
          <w:szCs w:val="28"/>
        </w:rPr>
        <w:t>от 14.11.2018 № 1321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Молодежь Таймыра» (в редакциях от 28.06.2019 № 714, от 30.09.2019 № 1004,                           от 30.12.2019 № 1454, от 30.06.2020 № 776, от 30.09.2020 № 1142,                             от 30.12.2020 № 1551, от 30.09.2021 № 1297, от 30.12.2021 № 1923,             от 23.06.2022 № 1041, от 19.10.2022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№ 1636</w:t>
        </w:r>
      </w:hyperlink>
      <w:r>
        <w:rPr>
          <w:rFonts w:cs="Times New Roman" w:ascii="Times New Roman" w:hAnsi="Times New Roman"/>
          <w:szCs w:val="28"/>
        </w:rPr>
        <w:t xml:space="preserve">, от 14.02.2023 № 194,               от 08.09.2023 № 1235, от 28.12.2023 № 1884, от 12.04.2024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>№ 535</w:t>
        </w:r>
      </w:hyperlink>
      <w:r>
        <w:rPr>
          <w:rFonts w:cs="Times New Roman" w:ascii="Times New Roman" w:hAnsi="Times New Roman"/>
          <w:szCs w:val="28"/>
        </w:rPr>
        <w:t xml:space="preserve">,                от 10.07.2024 </w:t>
      </w:r>
      <w:hyperlink r:id="rId6">
        <w:r>
          <w:rPr>
            <w:rStyle w:val="InternetLink"/>
            <w:rFonts w:cs="Times New Roman" w:ascii="Times New Roman" w:hAnsi="Times New Roman"/>
            <w:szCs w:val="28"/>
          </w:rPr>
          <w:t>№ 995</w:t>
        </w:r>
      </w:hyperlink>
      <w:r>
        <w:rPr>
          <w:rFonts w:cs="Times New Roman" w:ascii="Times New Roman" w:hAnsi="Times New Roman"/>
          <w:szCs w:val="28"/>
        </w:rPr>
        <w:t xml:space="preserve">, от 07.10.2024 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>№ 1301</w:t>
        </w:r>
      </w:hyperlink>
      <w:r>
        <w:rPr>
          <w:rFonts w:cs="Times New Roman" w:ascii="Times New Roman" w:hAnsi="Times New Roman"/>
          <w:szCs w:val="28"/>
        </w:rPr>
        <w:t xml:space="preserve">, от 17.01.2025 </w:t>
      </w:r>
      <w:hyperlink r:id="rId8">
        <w:r>
          <w:rPr>
            <w:rStyle w:val="InternetLink"/>
            <w:rFonts w:cs="Times New Roman" w:ascii="Times New Roman" w:hAnsi="Times New Roman"/>
            <w:szCs w:val="28"/>
          </w:rPr>
          <w:t>№ 27</w:t>
        </w:r>
      </w:hyperlink>
      <w:r>
        <w:rPr>
          <w:rFonts w:cs="Times New Roman" w:ascii="Times New Roman" w:hAnsi="Times New Roman"/>
          <w:szCs w:val="28"/>
        </w:rPr>
        <w:t>,                    от 11.04.2025 № 453, от 10.06.2025 № 730, от 18.07.2025 № 894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муниципальной программе Таймырского Долгано-Ненецкого муниципального района «Молодежь Таймыра» (далее – муниципальная программа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раздела 1 «</w:t>
      </w:r>
      <w:hyperlink r:id="rId9">
        <w:r>
          <w:rPr>
            <w:rStyle w:val="InternetLink"/>
            <w:rFonts w:cs="Times New Roman" w:ascii="Times New Roman" w:hAnsi="Times New Roman"/>
            <w:szCs w:val="28"/>
          </w:rPr>
          <w:t>Паспорт</w:t>
        </w:r>
      </w:hyperlink>
      <w:r>
        <w:rPr>
          <w:rFonts w:cs="Times New Roman" w:ascii="Times New Roman" w:hAnsi="Times New Roman"/>
          <w:szCs w:val="28"/>
        </w:rPr>
        <w:t xml:space="preserve">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225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ем бюджетных ассигнований на реализацию Программы составляет – 259 794,10 тыс. рублей, в том числе: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18 859,3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21 758,31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21 448,92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29 681,57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33 209,43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- 30 322,4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- 38 688,63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- 32 912,68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2027 год - 32 912,68 тыс. рублей 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 том числе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средства районного бюджета –                     241 011,11 тыс. рублей, в том числе: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17 978,8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20 758,96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20 601,02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23 021,47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28 608,8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- 29 153,3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- 37 480,13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- 31 704,18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- 31 704,18 тыс. рублей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 том числе: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редства краевого бюджета – 18 782,99 тыс.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 том числе: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880,5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999,35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847,9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6 660,1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4 600,54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- 1 169,1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- 1208,5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- 1208,5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год - 1208,50 тыс. рубле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».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Абзац </w:t>
      </w:r>
      <w:r>
        <w:rPr>
          <w:rFonts w:cs="Times New Roman" w:ascii="Times New Roman" w:hAnsi="Times New Roman"/>
          <w:b/>
          <w:szCs w:val="28"/>
        </w:rPr>
        <w:t>третий</w:t>
      </w:r>
      <w:r>
        <w:rPr>
          <w:rFonts w:cs="Times New Roman" w:ascii="Times New Roman" w:hAnsi="Times New Roman"/>
          <w:szCs w:val="28"/>
        </w:rPr>
        <w:t xml:space="preserve"> раздела 2</w:t>
      </w:r>
      <w:r>
        <w:rPr>
          <w:rFonts w:cs="Times New Roman" w:ascii="Times New Roman" w:hAnsi="Times New Roman"/>
          <w:b/>
          <w:szCs w:val="28"/>
        </w:rPr>
        <w:t xml:space="preserve"> «Характеристика текущего состояния, основные проблемы в сфере молодежной политики и анализ социальных, финансово-экономических и прочих рисков реализации программы» </w:t>
      </w:r>
      <w:r>
        <w:rPr>
          <w:rFonts w:cs="Times New Roman" w:ascii="Times New Roman" w:hAnsi="Times New Roman"/>
          <w:szCs w:val="28"/>
        </w:rPr>
        <w:t xml:space="preserve">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Согласно приоритетным направлениям государственной молодежной политики в муниципальном районе реализуются                  5 флагманских программ: «Мы вместе» (Добровольчество), «Мы гордимся» (Патриотическое воспитание), «Мы создаем» (Творчество), «Мы достигаем» (ЗОЖ), «Мы профессионалы» (Карьера) (далее - ФП). Муниципальные штабы ФП расположены на базе МКУ «Таймырский молодежный центр».».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В разделе 5 </w:t>
      </w:r>
      <w:r>
        <w:rPr>
          <w:rFonts w:cs="Times New Roman" w:ascii="Times New Roman" w:hAnsi="Times New Roman"/>
          <w:b/>
          <w:szCs w:val="28"/>
        </w:rPr>
        <w:t>«Механизм реализации отдельных мероприятий программы»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абзац </w:t>
      </w:r>
      <w:r>
        <w:rPr>
          <w:rFonts w:cs="Times New Roman" w:ascii="Times New Roman" w:hAnsi="Times New Roman"/>
          <w:b/>
          <w:szCs w:val="28"/>
        </w:rPr>
        <w:t>седьмо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«Реализация отдельного мероприятия 2 Программы будет осуществляться в соответствии с требованиями Федерального </w:t>
      </w:r>
      <w:hyperlink r:id="rId10">
        <w:r>
          <w:rPr>
            <w:rStyle w:val="InternetLink"/>
            <w:rFonts w:cs="Times New Roman" w:ascii="Times New Roman" w:hAnsi="Times New Roman"/>
            <w:b/>
            <w:szCs w:val="28"/>
          </w:rPr>
          <w:t>закона</w:t>
        </w:r>
      </w:hyperlink>
      <w:r>
        <w:rPr>
          <w:rFonts w:cs="Times New Roman" w:ascii="Times New Roman" w:hAnsi="Times New Roman"/>
          <w:b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Уставом МКУ «Таймырский молодежный центр», с привлечением средств краевого бюджета на основании Соглашения о предоставлении субсидии бюджетам муниципальных образований Красноярского края, заключенного между агентством молодежной политики и реализации программ общественного развития Красноярского края и Администрацией муниципального района, в соответствии с требованиями государственной </w:t>
      </w:r>
      <w:hyperlink r:id="rId11">
        <w:r>
          <w:rPr>
            <w:rStyle w:val="InternetLink"/>
            <w:rFonts w:cs="Times New Roman" w:ascii="Times New Roman" w:hAnsi="Times New Roman"/>
            <w:b/>
            <w:szCs w:val="28"/>
          </w:rPr>
          <w:t>программы</w:t>
        </w:r>
      </w:hyperlink>
      <w:r>
        <w:rPr>
          <w:rFonts w:cs="Times New Roman" w:ascii="Times New Roman" w:hAnsi="Times New Roman"/>
          <w:b/>
          <w:szCs w:val="28"/>
        </w:rPr>
        <w:t xml:space="preserve"> Красноярского края «Молодежь Красноярского края в XXI веке», утвержденной постановлением Правительства Красноярского края     от 30.09.2013 № 519-п, а также Календарным планом, по следующим направления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организация и проведение мероприятий в рамках ФП: «Мы вместе» (Добровольчество), «Мы создаем» (Творчество), «Мы достигаем» (ЗОЖ), «Мы профессионалы» (Карьер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организация и проведение профилактических мероприятий  (лекции, беседы и семинары в рамках профилактики ВИЧ/СПИДа, антинаркотические мероприятия, мероприятия по профилактике негативных проявлений в молодежной среде и т.д.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организация и проведение Всероссийских сетевых акций (не относящихся к ФП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сполнитель - МКУ «Таймырский молодежный центр».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абзац </w:t>
      </w:r>
      <w:r>
        <w:rPr>
          <w:rFonts w:cs="Times New Roman" w:ascii="Times New Roman" w:hAnsi="Times New Roman"/>
          <w:b/>
          <w:szCs w:val="28"/>
        </w:rPr>
        <w:t>двенадцаты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- организации и проведения в рамках ФП «Мы гордимся» мероприятий в соответствии с Календарным планом, сетевых акций в соответствии с Планом проведения сетевых акций и Положением о реализации сетевых акций, утвержденным Краевым государственным автономным учреждением «Дом офицеров». Исполнитель - МКУ «Таймырский молодежный центр»;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абзац </w:t>
      </w:r>
      <w:r>
        <w:rPr>
          <w:rFonts w:cs="Times New Roman" w:ascii="Times New Roman" w:hAnsi="Times New Roman"/>
          <w:b/>
          <w:szCs w:val="28"/>
        </w:rPr>
        <w:t>пятнадцаты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«Реализация отдельного мероприятия 5 Программы будет осуществляться в соответствии со </w:t>
      </w:r>
      <w:hyperlink r:id="rId12">
        <w:r>
          <w:rPr>
            <w:rStyle w:val="InternetLink"/>
            <w:rFonts w:cs="Times New Roman" w:ascii="Times New Roman" w:hAnsi="Times New Roman"/>
            <w:b/>
            <w:szCs w:val="28"/>
          </w:rPr>
          <w:t>статьей 31.1</w:t>
        </w:r>
      </w:hyperlink>
      <w:r>
        <w:rPr>
          <w:rFonts w:cs="Times New Roman" w:ascii="Times New Roman" w:hAnsi="Times New Roman"/>
          <w:b/>
          <w:szCs w:val="28"/>
        </w:rPr>
        <w:t xml:space="preserve"> Федерального закона от 12.01.1996 № 7-ФЗ «О некоммерческих организациях», Решением Таймырского Долгано-Ненецкого Районного Совета депутатов             от 26.03.2020 № 07-078 «Об утверждении Положения о поддержке социально ориентированных некоммерческих организаций в Таймырском Долгано-Ненецком муниципальном районе», в форме информационной поддержки посредством размещения информации о деятельности СОНКО на официальном сайте муниципального района в информационно-телекоммуникационной сети Интернет. Ежегодный объем публикаций об общественных инициативах СОНКО в          сфере молодежной политики не менее двух информационных статей      с периодичностью не реже одной публикации в полугодие.  Исполнитель - Управление.»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абзац </w:t>
      </w:r>
      <w:r>
        <w:rPr>
          <w:rFonts w:cs="Times New Roman" w:ascii="Times New Roman" w:hAnsi="Times New Roman"/>
          <w:b/>
          <w:szCs w:val="28"/>
        </w:rPr>
        <w:t>семнадцатый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«Недопущение безнадзорности, асоциального и противоправного поведения несовершеннолетних путем регулярного размещения информационных публикаций, социальных видеороликов, видеоклипов в сети Интернет на официальных аккаунтах МКУ «Таймырский молодежный центр», на официальном сайте муниципального района -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Cs w:val="28"/>
          </w:rPr>
          <w:t>https://taimyr24.gosuslugi.ru/</w:t>
        </w:r>
      </w:hyperlink>
      <w:r>
        <w:rPr>
          <w:rFonts w:cs="Times New Roman" w:ascii="Times New Roman" w:hAnsi="Times New Roman"/>
          <w:b/>
          <w:szCs w:val="28"/>
        </w:rPr>
        <w:t>, исполнитель - Управление, соисполнитель - Управление образования, при непосредственном участии КДН и ЗП, МКУ «Таймырский молодежный центр».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Приложение к паспорту муниципальной программы,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 согласно приложениям</w:t>
      </w:r>
      <w:r>
        <w:rPr>
          <w:rFonts w:cs="Times New Roman" w:ascii="Times New Roman" w:hAnsi="Times New Roman"/>
          <w:b/>
          <w:szCs w:val="28"/>
        </w:rPr>
        <w:t xml:space="preserve"> 1, 2, 3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Пункт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приложения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2. Целевой показатель 2. Доля участников молодежных мероприятий/проек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казатель определяется по формул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/ А x 100%, гд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- количество молодежи, участвующей в молодежных мероприятиях/проекта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участники социально-экономических проектов (инициативные группы, целевая аудитория, волонтеры). Источник информации: заявки молодежных инициативных групп и отчеты о реализации проектов-победителей, предоставляемые в Управление (формы установлены положениями о проведении районных конкурсов проектов, утвержденными постановлениями Администрации муниципального района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участники краевых инфраструктурных проектов, форумов, фестивалей, муниципальных мероприятий в области молодежной политики. Источник информации: заявки участников краевых инфраструктурных проектов, форумов, фестивалей, муниципальных мероприятий, предоставляемые в Управление (формы устанавливаются положениями о проведении мероприятий, утверждаемыми организаторами отдельно по каждому мероприятию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участники мероприятий, проводимых МКУ «Таймырский молодежный центр». Источник информации: информация МКУ «Таймырский молодежный центр» по форме в соответствии с письмом Управления исх. № 1087 от 02.10.2025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количество учащихся общеобразовательных учреждений муниципального района, вовлеченных в мероприятия по формированию культуры толерантности, профилактики экстремизма, противодействия терроризму. Источник информации: информация Управления образования по форме в соответствии с письмом Управления исх. № 881 от 18.08.2023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участники мероприятий патриотической направленности на территории муниципального района. Источник информации: информация МКУ «Таймырский молодежный центр» по форме в соответствии с письмом Управления исх. № 1087 от 02.10.202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 - общая численность населения муниципального района на начало года, человек. Источник информации: данные Управления федеральной службы государственной статистики по Красноярскому краю, Республики Хакасия и Республики Тыва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4. Настоящее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14"/>
      <w:headerReference w:type="first" r:id="rId15"/>
      <w:type w:val="nextPage"/>
      <w:pgSz w:w="11906" w:h="16838"/>
      <w:pgMar w:left="1701" w:right="1134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7"/>
      <w:numFmt w:val="decimal"/>
      <w:lvlText w:val="%1"/>
      <w:lvlJc w:val="left"/>
      <w:pPr>
        <w:tabs>
          <w:tab w:val="num" w:pos="0"/>
        </w:tabs>
        <w:ind w:left="1059" w:hanging="6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yperlink" Target="consultantplus://offline/ref=EFA3D527B9569A1A99368BB6E3C0C05CAEBC75275D88B9ACFAD1BB3591DB1E546F0306E2085F826AF90D25A06A8FDF4604A24CADDE98AE172AC0FA2E58H2D" TargetMode="External"/><Relationship Id="rId5" Type="http://schemas.openxmlformats.org/officeDocument/2006/relationships/hyperlink" Target="https://login.consultant.ru/link/?req=doc&amp;base=RLAW123&amp;n=331393&amp;dst=100005" TargetMode="External"/><Relationship Id="rId6" Type="http://schemas.openxmlformats.org/officeDocument/2006/relationships/hyperlink" Target="https://login.consultant.ru/link/?req=doc&amp;base=RLAW123&amp;n=336264&amp;dst=100005" TargetMode="External"/><Relationship Id="rId7" Type="http://schemas.openxmlformats.org/officeDocument/2006/relationships/hyperlink" Target="https://login.consultant.ru/link/?req=doc&amp;base=RLAW123&amp;n=340927&amp;dst=100005" TargetMode="External"/><Relationship Id="rId8" Type="http://schemas.openxmlformats.org/officeDocument/2006/relationships/hyperlink" Target="https://login.consultant.ru/link/?req=doc&amp;base=RLAW123&amp;n=348572&amp;dst=100005" TargetMode="External"/><Relationship Id="rId9" Type="http://schemas.openxmlformats.org/officeDocument/2006/relationships/hyperlink" Target="consultantplus://offline/ref=ADA11E7A73B8ED7265690B8308D44451BF0349B2728DC136C0DA33F9B54E222A3DE26D64089C3BD1683DD5jCI" TargetMode="External"/><Relationship Id="rId10" Type="http://schemas.openxmlformats.org/officeDocument/2006/relationships/hyperlink" Target="https://login.consultant.ru/link/?req=doc&amp;base=LAW&amp;n=494990" TargetMode="External"/><Relationship Id="rId11" Type="http://schemas.openxmlformats.org/officeDocument/2006/relationships/hyperlink" Target="https://login.consultant.ru/link/?req=doc&amp;base=RLAW123&amp;n=357182&amp;dst=131158" TargetMode="External"/><Relationship Id="rId12" Type="http://schemas.openxmlformats.org/officeDocument/2006/relationships/hyperlink" Target="https://login.consultant.ru/link/?req=doc&amp;base=LAW&amp;n=511335&amp;dst=134" TargetMode="External"/><Relationship Id="rId13" Type="http://schemas.openxmlformats.org/officeDocument/2006/relationships/hyperlink" Target="https://taimyr24.gosuslugi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0-14T11:29:00Z</cp:lastPrinted>
  <dcterms:modified xsi:type="dcterms:W3CDTF">2025-10-14T04:29:00Z</dcterms:modified>
  <cp:revision>39</cp:revision>
  <dc:subject/>
  <dc:title/>
</cp:coreProperties>
</file>